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9227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29019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677689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